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4/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45/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materiais esportivos divers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614</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09</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ÁRIO EDUCAÇÃO COTA MUNICIP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08/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6 de julh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44/2016 – OBJETO: Aquisição de materiais esportivos diversos. ABERTURA: 11/08/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6 de julh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44/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045/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materiais esportivos divers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11/08/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materiais esportivos diverso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709"/>
        <w:gridCol w:w="851"/>
        <w:gridCol w:w="850"/>
        <w:gridCol w:w="709"/>
        <w:gridCol w:w="5386"/>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la de futebol infantil, nº 04, costurada a mão, confeccionada em P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la confeccionada em borracha nº 1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etes para treino em tecido dry com acabamento e elástico nas laterais, tamanho médio numerados de 02 a 13 (24 vermelho, 24 amarelo, 12 azul, 24 verd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7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la de futsal infantil com 50 cm a 55 cm de circunferência, pesando entre 300 e 350gr, contendo em seu interior câmara em butil, confeccionado em PVC, matrizada, miolo removível e lubrificad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7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ito de plástico MM 51, cor azu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7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la de futebol de campo câmara airbility de 68 a 70cm de externo com 410 a 450g, PU ULTRAFUSION 0% absorção de água, miolo slip system removível e lubrificad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la de futsal oficial adulto, com 61 a 64cm de circunferência, pesando entre 410 e 450 gr, contendo em seu interior câmara em butil, confeccionada em PU, costurada, miolo removível e lubrificad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I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Kit com 12 mini cones de agilidade em PVC flexível, colorid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6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la confeccionada em borracha nº 0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la de voleibol mirim, confeccionada em PU câmara em butil, com 60 a 64cm de circunferência, pesando entre 240 e 270 gr. com miolo removível e lubrificad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7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la de voleibol oficial  costurada a mão PU, câmara de butil, com miolo removível com 65 a 67 cm de circunferência e pesando entre 260 e 280 g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1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la de voleibol Pró 6.0 Oficial, matrizada, microfibra, câmara em airbility, com 65 cm a 67 cm de circunferência, pesando entre 260 e 280 gramas, com miolo slip system removível e lubrificad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6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raquedas cooperativo com 6m de diâmetro, confeccionado em tecido nylon liso.</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256/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376-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Educacion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 Educação Básica (SMED</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614</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4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EDUCATIVO E ESPORTIVO</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1/08/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11/08/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11/08/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44/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1/08/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44/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1/08/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15 (quinze)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376/2016 - SMED</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26 de julh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44/</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045/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44/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44/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45/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44/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44/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45/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4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45/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44/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44/</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45/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44/</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45/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7" w:type="dxa"/>
        <w:jc w:val="left"/>
        <w:tblInd w:w="-5" w:type="dxa"/>
        <w:tblLayout w:type="fixed"/>
        <w:tblCellMar>
          <w:top w:w="0" w:type="dxa"/>
          <w:left w:w="70" w:type="dxa"/>
          <w:bottom w:w="0" w:type="dxa"/>
          <w:right w:w="70" w:type="dxa"/>
        </w:tblCellMar>
      </w:tblPr>
      <w:tblGrid>
        <w:gridCol w:w="567"/>
        <w:gridCol w:w="709"/>
        <w:gridCol w:w="709"/>
        <w:gridCol w:w="850"/>
        <w:gridCol w:w="709"/>
        <w:gridCol w:w="3119"/>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la de futebol infantil, nº 04, costurada a mão, confeccionada em PU.</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la confeccionada em borracha nº 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etes para treino em tecido dry com acabamento e elástico nas laterais, tamanho médio numerados de 02 a 13 (24 vermelho, 24 amarelo, 12 azul, 24 verd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7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la de futsal infantil com 50 cm a 55 cm de circunferência, pesando entre 300 e 350gr, contendo em seu interior câmara em butil, confeccionado em PVC, matrizada, miolo removível e lubrificad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7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ito de plástico MM 51, cor azu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7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la de futebol de campo câmara airbility de 68 a 70cm de externo com 410 a 450g, PU ULTRAFUSION 0% absorção de água, miolo slip system removível e lubrificad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la de futsal oficial adulto, com 61 a 64cm de circunferência, pesando entre 410 e 450 gr, contendo em seu interior câmara em butil, confeccionada em PU, costurada, miolo removível e lubrificad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I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Kit com 12 mini cones de agilidade em PVC flexível, colorid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6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la confeccionada em borracha nº 0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la de voleibol mirim, confeccionada em PU câmara em butil, com 60 a 64cm de circunferência, pesando entre 240 e 270 gr. com miolo removível e lubrificad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7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Bola de voleibol oficial  costurada a mão PU, câmara de butil, com miolo removível com 65 a 67 cm de circunferência e pesando entre 260 e 280 g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1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la de voleibol Pró 6.0 Oficial, matrizada, microfibra, câmara em airbility, com 65 cm a 67 cm de circunferência, pesando entre 260 e 280 gramas, com miolo slip system removível e lubrificad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6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raquedas cooperativo com 6m de diâmetro, confeccionado em tecido nylon lis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44/</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045/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376/2016 - SMED</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256/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376-2016</w:t>
            </w:r>
          </w:p>
        </w:tc>
      </w:tr>
    </w:tbl>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4">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472443457"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7:16:00Z</dcterms:created>
  <dc:creator>copam2012</dc:creator>
  <dc:description/>
  <dc:language>en-US</dc:language>
  <cp:lastModifiedBy>copam2012</cp:lastModifiedBy>
  <dcterms:modified xsi:type="dcterms:W3CDTF">2016-07-26T18:49:00Z</dcterms:modified>
  <cp:revision>13</cp:revision>
  <dc:subject/>
  <dc:title/>
</cp:coreProperties>
</file>